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Соколовского сельского Совета народных депутатов  «О  бюджете  Соколо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Соколовского сельского Совета народных депутатов « О бюджете Соколов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Соколовского сельского поселения, «Порядком составления, рассмотрения и  утверждения бюджета Соколовского сельского поселения, а также порядком представления, рассмотрения и утверждения годового отчета об исполнении бюджета Соколовского сельского поселения и его внешней проверки»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Соколовского  сельского поселения подготовлен в соответствии со ст.169 БК РФ (ч.4) на очередной финансовый год и на плановый период, представлен на рассмотрение в Сокол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Сокол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2053,4 тыс. рублей,  общий объем расходов бюджета поселения прогнозируется в 2013 году в сумме 2063,1 тыс. рублей,   предполагается превышение расходов бюджета поселения над доходами на 9,7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 2247,5тыс. рублей и  в  2015 году –                2467,2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2247,5 тыс. рублей;  в  2015 году  2467,2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Сокол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57,6 тыс. рублей, на 2015 год – 129,9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Соколо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Соколовского 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Соколовского</w:t>
      </w:r>
      <w:r>
        <w:rPr>
          <w:b/>
          <w:sz w:val="24"/>
          <w:szCs w:val="24"/>
        </w:rPr>
        <w:t xml:space="preserve"> 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195,1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170,6  тыс. рублей, неналоговые доходы –  24,5 тыс. рублей. Удельный вес налоговых доходов в общей сумме налоговых и неналоговых доходов бюджета поселения прогнозируется в 2013 году на уровне 87,4 %, неналоговых доходов – 12,6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204,6 тыс. рублей, на 2015 год в сумме 214,9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     1858,3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2042,9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252,3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5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 структуре безвозмездных поступлений из средств районного бюджета на 2013 год и на плановый период 2014-2015 годов  наибольший удельный вес занимают дотации (76,1;73,7 и 71,0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ХОДЫ ПРОЕКТА БЮДЖЕТА СОКОЛОВСКОГО СЕЛЬСКОГО ПОСЕЛЕНИЯ 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926"/>
        <w:gridCol w:w="751"/>
        <w:gridCol w:w="830"/>
        <w:gridCol w:w="967"/>
        <w:gridCol w:w="830"/>
        <w:gridCol w:w="831"/>
        <w:gridCol w:w="690"/>
        <w:gridCol w:w="690"/>
      </w:tblGrid>
      <w:tr>
        <w:trPr>
          <w:tblHeader w:val="true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2г.(первоначальный план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я в общем объеме расходов, %                (2012 г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3 году, тыс.            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3 г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4 году, тыс.             рубл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4 го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5 году, тыс. 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 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2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2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03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3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</w:t>
            </w:r>
          </w:p>
          <w:p>
            <w:pPr>
              <w:pStyle w:val="Normal"/>
              <w:rPr/>
            </w:pPr>
            <w:r>
              <w:rPr/>
              <w:t>утвержденные</w:t>
            </w:r>
          </w:p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77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7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Соколо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Сокол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9:00Z</dcterms:created>
  <dc:creator>Admin</dc:creator>
  <dc:description/>
  <cp:keywords/>
  <dc:language>en-US</dc:language>
  <cp:lastModifiedBy>Admin</cp:lastModifiedBy>
  <cp:lastPrinted>2013-01-11T15:51:00Z</cp:lastPrinted>
  <dcterms:modified xsi:type="dcterms:W3CDTF">2013-02-11T07:29:00Z</dcterms:modified>
  <cp:revision>2</cp:revision>
  <dc:subject/>
  <dc:title>ФЕДЕРАЛЬНОЕ АГЕНТСТВО ПО ОБРАЗОВАНИЮ </dc:title>
</cp:coreProperties>
</file>